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9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, zainstalować i skonfigurować macierz dyskową i oprogramowanie, zgodnie z ofertą Wykonawcy z dnia …………….. złożoną w postępowaniu przetargowym, poprzedzającym zawarcie niniejszej umowy </w:t>
        <w:br/>
        <w:t>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terminie 40 dni licząc od daty zawarcia umow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</w:t>
        <w:br/>
        <w:t>o parametrach technicznych  zgodnych z ofertą z dnia ……………… i specyfikacją istotnych warunków zamówienia oraz dokonał instalacji i konfiguracji macierz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zł brutto (słownie:...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..............................................................................złotych)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, koszty instalacji i konfiguracji oraz świadczenia serwisu gwarancyjn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Po zrealizowaniu przedmiotu i podpisaniu protokołu odbioru przedmiotu umowy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5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 miesięcznej gwarancji na przedmiot niniejszej umowy, przy czym uprawnienia z tytułu rękojmi nie zostają wyłączone. Okres gwarancji liczy się od daty podpisania bezusterkowego protokołu zdawczo-odbiorczego. Czas reakcji: następny dzień roboczy od zgłoszenia – serwis typu on-site.</w:t>
      </w:r>
    </w:p>
    <w:p>
      <w:pPr>
        <w:pStyle w:val="Normal"/>
        <w:numPr>
          <w:ilvl w:val="0"/>
          <w:numId w:val="5"/>
        </w:numPr>
        <w:ind w:left="360" w:hanging="54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czasie obowiązywania gwarancji dostawca zobowiązany jest do udostępnienia Zamawiającemu nowych wersji BIOS, firmware i sterowników (na płytach CD lub stronach internetowych).</w:t>
      </w:r>
    </w:p>
    <w:p>
      <w:pPr>
        <w:pStyle w:val="Tekstpodstawowywcity3"/>
        <w:numPr>
          <w:ilvl w:val="0"/>
          <w:numId w:val="5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 zostały uwzględnione w wynagrodzeniu Wykonawcy określonym w § 3 ust. 1 umowy</w:t>
      </w:r>
      <w:r>
        <w:rPr>
          <w:rFonts w:cs="Tahoma" w:ascii="Tahoma" w:hAnsi="Tahoma"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5"/>
        </w:numPr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 przypadku wystąpienia wad i usterek w okresie, o którym mowa w ust.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2 % wynagrodzenia umownego brutto przysługującego Wykonawcy, za każdy rozpoczęty dzień opóźnienia, chyba że opóźnienie nastąpiło na skutek działań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rozwiązania umowy z przyczyn występuj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nia/oprogramowania zaoferowanych w ofercie – zmiana zaoferowanego urządzenia/oprogramowania (marka, model, wersja urządzenia, oprogramowania), przy czym zmiana taka może być spowodowa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0" w:leader="none"/>
        </w:tabs>
        <w:suppressAutoHyphens w:val="true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niedostępnością na rynku urządzeń/oprogramowania wskazanych w oferc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pojawieniem się na rynku urządzeń/oprogramowania nowszej generacji pozwalających na zaoszczędzenie kosztów eksploatacji  przedmiotu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uppressAutoHyphens w:val="true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>pojawieniem się na rynku urządzeń/oprogramowania o lepszych parametrach niż wskazane w ofercie,</w:t>
      </w:r>
    </w:p>
    <w:p>
      <w:pPr>
        <w:pStyle w:val="Normal"/>
        <w:tabs>
          <w:tab w:val="clear" w:pos="708"/>
          <w:tab w:val="left" w:pos="1040" w:leader="none"/>
        </w:tabs>
        <w:suppressAutoHyphens w:val="true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60" w:hanging="360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rFonts w:ascii="Symbol" w:hAnsi="Symbol" w:cs="Symbol"/>
      <w:i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6:00Z</dcterms:created>
  <dc:creator>borad</dc:creator>
  <dc:description/>
  <cp:keywords/>
  <dc:language>en-US</dc:language>
  <cp:lastModifiedBy>abojarska</cp:lastModifiedBy>
  <cp:lastPrinted>2012-03-09T11:04:00Z</cp:lastPrinted>
  <dcterms:modified xsi:type="dcterms:W3CDTF">2012-07-13T11:38:00Z</dcterms:modified>
  <cp:revision>5</cp:revision>
  <dc:subject/>
  <dc:title>UMOWA/PROJEKT</dc:title>
</cp:coreProperties>
</file>